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01"/>
        <w:gridCol w:w="3462"/>
        <w:gridCol w:w="3558"/>
      </w:tblGrid>
      <w:tr>
        <w:trPr>
          <w:trHeight w:val="720" w:hRule="atLeast"/>
        </w:trPr>
        <w:tc>
          <w:tcPr>
            <w:tcW w:w="1036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________________________                                                         Period 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8.8pt;width:346.65pt;height:18.7pt;mso-wrap-style:none;v-text-anchor:middle;mso-position-vertical:top" type="_x0000_t136">
                  <v:path textpathok="t"/>
                  <v:textpath on="t" fitshape="t" string="Ch 12 - Psychological Disorders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or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tion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ype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ptom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que Features</w:t>
            </w:r>
          </w:p>
        </w:tc>
        <w:tc>
          <w:tcPr>
            <w:tcW w:w="355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s/Perspectives</w:t>
            </w:r>
          </w:p>
        </w:tc>
      </w:tr>
      <w:tr>
        <w:trPr>
          <w:trHeight w:val="2265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xiety Disord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1075055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zed anxiety 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erson is unexplainably and continually tense 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arning Perspect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iological Perspective</w:t>
            </w:r>
          </w:p>
        </w:tc>
      </w:tr>
      <w:tr>
        <w:trPr>
          <w:trHeight w:val="1395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c attac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ng sudden episodes of intense dread</w:t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bi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raphob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ling irrationally and intensely afraid of certain objects or situations</w:t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CD) obsessive-compul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ubled by repative thoughts or ac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phob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Traumatic Stres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sociative Disord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885825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oci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troversies/issues concerning dissociative identity disorder:</w:t>
            </w:r>
          </w:p>
        </w:tc>
      </w:tr>
      <w:tr>
        <w:trPr>
          <w:trHeight w:val="5543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sociativ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toform Disor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5185" cy="568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chondriasis</w:t>
            </w:r>
          </w:p>
        </w:tc>
        <w:tc>
          <w:tcPr>
            <w:tcW w:w="34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5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ord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2660" cy="1217930"/>
                  <wp:effectExtent l="0" t="0" r="0" b="0"/>
                  <wp:docPr id="5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orders</w:t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zo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cissist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0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so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ontroversies/ issues associated wi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ti-social personality disorder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formely sociopath or psychopath)</w:t>
            </w:r>
          </w:p>
        </w:tc>
      </w:tr>
      <w:tr>
        <w:trPr>
          <w:trHeight w:val="3460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od Disord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95680" cy="1217930"/>
                  <wp:effectExtent l="0" t="0" r="0" b="0"/>
                  <wp:docPr id="6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ord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depress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iological Perspectiv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pressed brain</w:t>
            </w:r>
          </w:p>
        </w:tc>
      </w:tr>
      <w:tr>
        <w:trPr>
          <w:trHeight w:val="3805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o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formely manic-depressive disord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cial-Cognitive Perspect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eg. thoughts feed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though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eg. moods feed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though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eg. Depression’s vicious cy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izophr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3935" cy="1132840"/>
                  <wp:effectExtent l="0" t="0" r="0" b="0"/>
                  <wp:docPr id="7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ganized Thi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Abnormalit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enetic Factor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sychological Factors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urbed Percep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ppropriate </w:t>
            </w:r>
            <w:r>
              <w:rPr>
                <w:rFonts w:cs="Arial" w:ascii="Arial" w:hAnsi="Arial"/>
                <w:sz w:val="18"/>
                <w:szCs w:val="18"/>
              </w:rPr>
              <w:t>Emotions/Ac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7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izophren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o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ganiz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ton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ifferenti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547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3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1.istockphoto.com/file_thumbview_approve/531208/2/istockphoto_531208_headache.jpg&amp;imgrefurl=http://www.istockphoto.com/imageindex/531/2/531208/Headache.html&amp;h=271&amp;w=196&amp;sz=14&amp;hl=en&amp;start=1&amp;tbnid=Z7hZkemgLdH5WM:&amp;tbnh=113&amp;tbnw=82&amp;prev=/images%3Fq%3Danxiety%2Bclipart%26gbv%3D2%26svnum%3D10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fotosearch.com/thumb/EYW/EYW199/e012814.jpg&amp;imgrefurl=http://www.fotosearch.com/illustration/split-personality.html&amp;h=120&amp;w=80&amp;sz=4&amp;hl=en&amp;start=4&amp;tbnid=_xRbylwfCofxRM:&amp;tbnh=88&amp;tbnw=59&amp;prev=/images%3Fq%3Dsplit%2Bpersonality%2Bclipart%26gbv%3D2%26svnum%3D10%26hl%3Den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brainadvance.com/members/719612/uploaded/CC000611.jpg&amp;imgrefurl=http://www.brainadvance.com/&amp;h=466&amp;w=366&amp;sz=78&amp;hl=en&amp;start=14&amp;tbnid=irQBpsiLcz0zpM:&amp;tbnh=128&amp;tbnw=101&amp;prev=/images%3Fq%3Danti%2Bsocial%2Bpersonality%26gbv%3D2%26svnum%3D10%26hl%3Den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m/imgres?imgurl=http://www.lifewaves.net/lifewaves/image/health_man/mentalhealth/picasso4.jpg&amp;imgrefurl=http://www.lifewaves.net/lifewaves/Health_management/Mental_Health/bipolar.shtml&amp;h=239&amp;w=195&amp;sz=11&amp;hl=en&amp;start=10&amp;tbnid=MZcu4ozZCL2YEM:&amp;tbnh=109&amp;tbnw=89&amp;prev=/images%3Fq%3Dmood%2Bdisorder%26gbv%3D2%26svnum%3D10%26hl%3Den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m/imgres?imgurl=http://www.fotosearch.com/thumb/ICL/ICL107/ICN_103.jpg&amp;imgrefurl=http://www.fotosearch.com/illustration/schizophrenia.html&amp;h=120&amp;w=106&amp;sz=6&amp;hl=en&amp;start=7&amp;tbnid=PBgAwjglGgkd9M:&amp;tbnh=88&amp;tbnw=78&amp;prev=/images%3Fq%3Dschizophrenia%2Bclipart%26gbv%3D2%26svnum%3D10%26hl%3Den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8:24:00Z</dcterms:created>
  <dc:creator>Jill Cerqueira</dc:creator>
  <dc:description/>
  <dc:language>en-US</dc:language>
  <cp:lastModifiedBy>mpstech</cp:lastModifiedBy>
  <cp:lastPrinted>2007-03-18T21:20:00Z</cp:lastPrinted>
  <dcterms:modified xsi:type="dcterms:W3CDTF">2012-03-30T18:24:00Z</dcterms:modified>
  <cp:revision>2</cp:revision>
  <dc:subject/>
  <dc:title>Disorder</dc:title>
</cp:coreProperties>
</file>